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УРЮМ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8. 2012  № 45-п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об имуществе,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лиц, замещающих должность муниципальной службы в органах местного самоуправления  Нижнеурюмского сельсовета, и членов их семей в сети Интернет на официальном сайте органов местного самоуправления  Нижнеурюмского  сельсовета   и предоставления этих сведений  средствам массовой информации для опублик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                          «О противодействии коррупции» и постановлением администрации Нижнеурюмского сельсовета Здвинского района от 07.08. 2012 № 44-па «Об утверждении Положения о предоставлении гражданами, претендующими на замещение должностей муниципальной службы и лицами, замещающими должности муниципальной службы в Нижнеурюмского сельсовете Здвинского района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постановляю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Нижнеурюмского сельсовета Здвинского района, и членов их семей в сети Интернет на официальном сайте органов местного самоуправления Нижнеурюмского сельсовета Здвинского района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 органов местного самоуправления Нижнеурюмского сельсовета Здвинского района ознакомить с настоящим  постановлением заинтересованны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ижнеурюмского сельсовета Здвинского района.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  подлежит опубликованию (обнародованию) и вступает в силу с момента опубликованию.</w:t>
      </w:r>
    </w:p>
    <w:p>
      <w:pPr>
        <w:pStyle w:val="Normal"/>
        <w:autoSpaceDE w:val="false"/>
        <w:spacing w:lineRule="exact" w:line="240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Нижнеурюмского сельсовета                          А.М.Канев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8.2012 № 45-п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Нижнеурюмского сельсовета Здвинского района, и членов их семей в сети Интернет на официальном сайте органов местного самоуправления Здвинского района  и предоставления этих сведений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ь органов местного самоуправления Нижнеурюмского сельсовета Здвинского района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органов местного самоуправления Нижнеурюмского сельсовета Здвинского района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органе местного самоуправления Нижнеурюмского сельсовета Здвинского района, его супруге (супругу)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Нижнеурюмского сельсовета Здвинского района, его супруге (супругу) и несовершеннолетним детя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должность муниципальной службы в органах местного самоуправления Нижнеурюмского сельсовета Здвинского района, его супруги (супруга) и несовершеннолетних дет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должность муниципальной службы в орган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Нижнеурюмского сельсовета Здвинского района, его супруги (супруга)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органе местного самоуправления Нижнеурюмского сельсовета Здвинского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органе местного самоуправления Нижнеурюмского сельсовета Здвинского района, его супруги (супруга) и  иных членов семь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органе местного самоуправления Нижнеурюмского сельсовета Здвинского район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органах местного самоуправления Нижнеурюмского сельсовета Здвин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органах местного самоуправления Нижнеурюмского сельсовета Здвинского района, обеспечивается руководителями органов местного самоуправления Нижнеурюмского сельсовета Здвинского района,   обладающих статусом юридического лица – соответствующими руководителями, которы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Муниципальные служащие органов местного самоуправления Нижнеурюмского сельсовета Здвинского района несут в соответствии с законодательст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неурюм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дви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.Нижний Урюм 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л.Степная ,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 13 »  августа 2012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 П Р А В К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</w:rPr>
        <w:t>выдана администрацией  Нижнеурюмского сельсовета  Здвинского  района  Новосибирской области в том, что Постановление администрации Нижнеурюмского сельсовета  Здвинского  района  Новосибирской  области   от  07 августа  2012  года № 45 -па</w:t>
      </w:r>
      <w:r>
        <w:rPr>
          <w:rFonts w:cs="Times New Roman" w:ascii="Times New Roman" w:hAnsi="Times New Roman"/>
        </w:rPr>
        <w:t xml:space="preserve">  «Об утверждении Порядка размещения сведений о доходах, об имуществе, и обязательствах имущественного характера лиц, замещающих должность муниципальной службы в органах местного самоуправления  Нижнеурюмского сельсовета, и членов их семей в сети Интернет на официальном сайте органов местного самоуправления  Нижнеурюмского  сельсовета   и предоставления этих сведений  средствам массовой информации для опубликования »,  </w:t>
      </w:r>
      <w:r>
        <w:rPr>
          <w:rFonts w:cs="Times New Roman" w:ascii="Times New Roman" w:hAnsi="Times New Roman"/>
          <w:b w:val="false"/>
        </w:rPr>
        <w:t>опубликовано  в периодическом печатном издании органа местного  самоуправления «Вестник Нижнеурюмского сельсовета»  07 августа 2012 года  № 1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Нижнеурюмского сельсовета:             А.М.Кан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"/>
    </w:rPr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5:00Z</dcterms:created>
  <dc:creator>asochakova_me</dc:creator>
  <dc:description/>
  <cp:keywords/>
  <dc:language>en-US</dc:language>
  <cp:lastModifiedBy>Ник</cp:lastModifiedBy>
  <cp:lastPrinted>2012-08-14T09:56:00Z</cp:lastPrinted>
  <dcterms:modified xsi:type="dcterms:W3CDTF">2012-08-14T02:56:00Z</dcterms:modified>
  <cp:revision>18</cp:revision>
  <dc:subject/>
  <dc:title/>
</cp:coreProperties>
</file>