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ИЖНЕУРЮМСКОГО СЕЛЬ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12.2018          № 80-п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ставления и ведения сводной бюджетной росписи местного бюджета Нижнеурюмского сельсовета Здви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17.1 Бюджетного кодекса Российской Федерации в целях организации составления и ведения кассового плана по исполнению местного бюджета Нижнеурюмского сельсовета Здвинского района Новосибирской области, администрация Нижнеурюмского сельсовета Здвинского района Новосибир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орядок составления и ведения сводной бюджетной росписи местного бюджета Нижнеурюмского сельсовета Здви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Признать утратившими силу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Постановление администрации Нижнеурюмского сельсовета Здвинского района Новосибирской области от 30.09.2015 №50-па  «Об утверждении Порядка составления и ведения сводной бюджетной росписи   бюджета Нижнеурюмского сельсовета Здвинского района Новосибирской области и бюджетных росписей главных распорядителей средств местного бюджета Нижнеурюмского сельсовета Здвинского района Новосибирской области(главных администраторов источников финансирования дефицита бюджета Нижнеурюмского сельсовета Здвинского района Новосибирской области 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периодическом печатном издании  и «Вестник Нижнеурюмского сельсовета» и разместить на официальном сайте администрации Нижнеурюмского сельсовета Здвинского района Новосибирской обла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Контроль за исполнением постановления возложить на  специалиста 1 разряда Чигиреву А.Л.</w:t>
      </w:r>
    </w:p>
    <w:p>
      <w:pPr>
        <w:pStyle w:val="TextBodyIndent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 Постановление вступает в силу с 01 января 2019 год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Нижнеурюмского сельсове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винского райо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  <w:tab/>
        <w:tab/>
        <w:tab/>
        <w:tab/>
        <w:tab/>
        <w:t xml:space="preserve">                   А.М.Канев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14:00Z</dcterms:created>
  <dc:creator>Nurum</dc:creator>
  <dc:description/>
  <cp:keywords/>
  <dc:language>en-US</dc:language>
  <cp:lastModifiedBy>Nurum</cp:lastModifiedBy>
  <dcterms:modified xsi:type="dcterms:W3CDTF">2018-12-11T03:02:00Z</dcterms:modified>
  <cp:revision>10</cp:revision>
  <dc:subject/>
  <dc:title/>
</cp:coreProperties>
</file>