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12.2018                     № 79-п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ставления и ведения кассового плана исполнения местного бюджета Нижнеурюмского сельсовета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17.1 Бюджетного кодекса Российской Федерации в целях организации составления и ведения кассового плана по исполнению местного бюджета Нижнеурюмского сельсовета Здвинского района Новосибирской области, администрация Нижнеурюмского сельсовета Здвинского района Новосибир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Порядок составления и ведения кассового плана исполнения местного бюджета Нижнеурюмского сельсовета Здвинского района Новосибирской област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Признать утратившими силу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Постановление администрации Нижнеурюмского сельсовета Здвинского района Новосибирской области  от 30.09.2015 № 49-па «Об утверждении Порядка составления и ведения кассового плана бюджета  Нижнеурюмского сельсовета Здвинского района Новосибирской области, утверждения и доведения до главных распорядителей средств местного бюджета Нижнеурюмского сельсовета Здвинского района Новосибирской области предельного объема оплаты денежных обязательств в соответствующем периоде текущего финансового года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Опубликовать настоящее постановление в периодическом печатном издании «Вестник Нижнеурюмского сельсовета» и разместить на официальном сайте администрации  Нижнеурюмского сельсовета  Здвинского района Новосибирской  област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постановления возложить на специалиста 1 разряда  Чигирёву А.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с 01 января 2019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ижнеурюмского сельсовет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</w:t>
      </w:r>
    </w:p>
    <w:p>
      <w:pPr>
        <w:pStyle w:val="Style1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  <w:tab/>
        <w:tab/>
        <w:tab/>
        <w:tab/>
        <w:tab/>
        <w:t xml:space="preserve">           Канев А.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01:00Z</dcterms:created>
  <dc:creator>Nurum</dc:creator>
  <dc:description/>
  <cp:keywords/>
  <dc:language>en-US</dc:language>
  <cp:lastModifiedBy>Nurum</cp:lastModifiedBy>
  <dcterms:modified xsi:type="dcterms:W3CDTF">2018-12-11T03:00:00Z</dcterms:modified>
  <cp:revision>8</cp:revision>
  <dc:subject/>
  <dc:title/>
</cp:coreProperties>
</file>