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НИЖНЕУРЮМСКОГО СЕЛЬ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ВИНСКОГО РАЙОНА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7.05.2020 года  № 26- п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мероприятиях по подготовке объектов коммунального комплекса, жилищного фонда и социально-культурной сферы Нижнеурюмского сельсовета к работе в отопительный период 2021- 2022 годов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целях обеспечения  устойчивого функционирования и своевременной подготовки объектов коммунального комплекса, жилищного фонда и социально-культурной сферы Нижнеурюмского сельсовета Здвинского района Новосибирской области в отопительный период 2021-2022 год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Создать комиссию в составе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нев А.М.           – Глава Нижнеурюмского сельсовета, председатель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Члены комисс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рнюшин В.А.     – и.о. директора МУП ЖКХ «Нижнеурюмское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Шульга С.И.         -  и.о.директора МКУК «Нижнеурюмский СДК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Шульга О.В.       -  специалист  2 разряда администрации Нижнеурюмского сельсовета 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Комиссии подготовить акты готовности котельной, объектов к приему тепла в отопительный сезон 2021-2022 годов (здание Нижнеурюмской   школы, здание Нижнеурюмского сельского дома культуры, жилые дома , ФАП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. Утвердить план мероприятий по подготовке объектов  коммунального комплекса, жилищного фонда и социально-культурной сферы к работе в отопительный  период 2021-2022 годов </w:t>
      </w:r>
    </w:p>
    <w:p>
      <w:pPr>
        <w:pStyle w:val="1"/>
        <w:ind w:right="284" w:hanging="0"/>
        <w:rPr/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ить контроль за соблюдением финансовой дисциплины, своевременным проведением расчетов организации жилищно-коммунального хозяйства с поставщиками топливно-энергетических ресурсов.</w:t>
      </w:r>
    </w:p>
    <w:p>
      <w:pPr>
        <w:pStyle w:val="1"/>
        <w:ind w:righ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5. Обеспечить создание нормативных запасов твердого топлива на источниках тепловой энергии.</w:t>
        <w:br/>
        <w:t xml:space="preserve">    6. Обеспечить создание запаса материально-технических ресурсов для оперативного устранения аварий на объектах жилищно-коммунального хозяйства.</w:t>
        <w:br/>
        <w:t xml:space="preserve">    7. Провести, начиная с 15.09.2021года, пробные топки для проверки готовности систем отопления жилищного фонда и объектов социальной сферы и в срок до 25.09.2021года представить в управление архитектуры, строительства, коммунального и дорожного хозяйства администрации Здвинского района акты проведенных пробных топок.</w:t>
        <w:br/>
        <w:t xml:space="preserve">    8. Организовать проверку готовности МУП ЖКХ  «Нижнеурюмское»  и потребителей тепловой энергии к отопительному периоду в соответствии с правилами оценки готовности к отопительному периоду, утвержденными приказом Министерства энергетики Российской Федерации от 12.03.2013 № 103 «Об утверждении Правил оценки готовности к отопительному периоду» (далее – Правила).</w:t>
        <w:br/>
        <w:t xml:space="preserve">    9. Подготовить к зимнему периоду 2021-2022 годов имеющуюся снегоуборочную и коммунальную технику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лава Нижнеурюмского сельсовета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винского района Новосибирской области                                                 А.М.Кане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57:00Z</dcterms:created>
  <dc:creator>User</dc:creator>
  <dc:description/>
  <cp:keywords/>
  <dc:language>en-US</dc:language>
  <cp:lastModifiedBy>анлрей</cp:lastModifiedBy>
  <cp:lastPrinted>2020-08-26T11:53:00Z</cp:lastPrinted>
  <dcterms:modified xsi:type="dcterms:W3CDTF">2021-05-27T11:57:00Z</dcterms:modified>
  <cp:revision>2</cp:revision>
  <dc:subject/>
  <dc:title>ВЕРХ-УРЮМСКИЙ СЕЛЬСКИЙ СОВЕТ ДЕПУТАТОВ</dc:title>
</cp:coreProperties>
</file>