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 57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лючение договоров передачи гражданами приватизированных  жилых  помещений в муниципальную собственность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07.03.2012 №15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Заключение договоров передачи гражданами приватизированных  жилых  помещений в муниципальную собственность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 Заключение договоров передачи гражданами приватизированных  жилых  помещений в муниципальную собствен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8:00Z</dcterms:created>
  <dc:creator>Nurum</dc:creator>
  <dc:description/>
  <cp:keywords/>
  <dc:language>en-US</dc:language>
  <cp:lastModifiedBy>Nurum</cp:lastModifiedBy>
  <cp:lastPrinted>2021-10-15T12:09:00Z</cp:lastPrinted>
  <dcterms:modified xsi:type="dcterms:W3CDTF">2021-10-15T05:10:00Z</dcterms:modified>
  <cp:revision>4</cp:revision>
  <dc:subject/>
  <dc:title/>
</cp:coreProperties>
</file>