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01.10.2021</w:t>
        <w:tab/>
        <w:tab/>
        <w:tab/>
        <w:tab/>
        <w:t>№48  -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 администрации Нижнеурюмского сельсовета Здвинского района Новосибирской области  в административный регламент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по заключению договора бесплатной передачи  в собственность граждан  занимаемого  ими жилого помещения в муниципальном жилищном фонде  от 29.12.2012 №71-п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 заключению договора бесплатной передачи  в собственность граждан  занимаемого  ими жилого помещения в муниципальном жилищном фонде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Нижнеурюмского сельсовета Здвинского района Новосибирской области  ПОСТАНОВЛЯЕТ 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о заключению договора бесплатной передачи  в собственность граждан  занимаемого  ими жилого помещения в муниципальном жилищном фонде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 постановлением администрации Нижнеурюмского сельсовета Здвинского района Новосибирской области изменения, изложив раздел  11. «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должностных лиц, муниципальных служащих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Досудебный (внесудебный) порядок обжалования решений и действий (бездействия) администрации Нижнеурюмского сельсовета Здвинского района Новосибирской области, предоставляющей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ь имеет право обжаловать решения и действия (бездействие)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алоба на действия (бездействие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Нижнеурюмского сельсовета Здвинского района Новосибирской области, должностных лиц, муниципальных служащих по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.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наименование муниципального образова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жнеурюмского сельсовета Здвинского района Новосибирской области 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Нижнеурюмского 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 Новосибирской области:</w:t>
        <w:tab/>
        <w:tab/>
        <w:tab/>
        <w:t>А.М.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5:00Z</dcterms:created>
  <dc:creator>Nurum</dc:creator>
  <dc:description/>
  <cp:keywords/>
  <dc:language>en-US</dc:language>
  <cp:lastModifiedBy>Nurum</cp:lastModifiedBy>
  <cp:lastPrinted>2021-10-22T12:19:00Z</cp:lastPrinted>
  <dcterms:modified xsi:type="dcterms:W3CDTF">2021-10-22T05:19:00Z</dcterms:modified>
  <cp:revision>6</cp:revision>
  <dc:subject/>
  <dc:title/>
</cp:coreProperties>
</file>