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 решением девятнадцатой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ижнеурюмского сельсовета Здви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"О бюджете Нижнеурюм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дви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а 2022 год и плановый период 2023 и 2024 годов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3.12.2021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ПРОГРАММА МУНИЦИПАЛЬНЫХ ГАРАНТИЙ НИЖНЕУРЮМСКОГО СЕЛЬСОВЕТА ЗДВИНСКОГО РАЙОНА НОВОСИБИРСКОЙ ОБЛАСТИ 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Нижнеурюмского сельсовета Здвинского района Новосибирской области в 2022 году и в плановом периоде 2023-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 2022 году и в плановом периоде 2023-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0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Нижнеурюмского сельсовета Здвин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7:00Z</dcterms:created>
  <dc:creator>Зырянова Анна Александровна</dc:creator>
  <dc:description/>
  <cp:keywords/>
  <dc:language>en-US</dc:language>
  <cp:lastModifiedBy>Пользователь Windows</cp:lastModifiedBy>
  <cp:lastPrinted>2021-12-29T15:49:00Z</cp:lastPrinted>
  <dcterms:modified xsi:type="dcterms:W3CDTF">2021-12-29T08:50:00Z</dcterms:modified>
  <cp:revision>10</cp:revision>
  <dc:subject/>
  <dc:title/>
</cp:coreProperties>
</file>