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ИЖНЕ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ДВИН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вятнадцатой сесс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3.12.2021 года                            с. Нижний Урюм                             № 8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ключевых показателей и их целевых значений, индикативных показателей в сфере муниципального контроля на автомобильном транспорте, городском наземном электрическом транспорте и в дорожном хозяйстве в границах Нижнеурюмского сельсовета Здвинск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Совет депутатов 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5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Утвердить </w:t>
      </w:r>
      <w:r>
        <w:rPr>
          <w:rFonts w:cs="Times New Roman" w:ascii="Times New Roman" w:hAnsi="Times New Roman"/>
          <w:sz w:val="26"/>
          <w:szCs w:val="26"/>
        </w:rPr>
        <w:t xml:space="preserve">ключевые показатели и их целевые значения, индикативные показател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 сфере муниципального контроля на автомобильном транспорте, городском наземном электрическом транспорте и в дорожном хозяйстве в границах </w:t>
      </w:r>
      <w:r>
        <w:rPr>
          <w:rFonts w:cs="Times New Roman" w:ascii="Times New Roman" w:hAnsi="Times New Roman"/>
          <w:bCs/>
          <w:sz w:val="26"/>
          <w:szCs w:val="26"/>
        </w:rPr>
        <w:t>Нижнеурюмского сельсовета Здвинск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овосибирской обла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огласно приложения к настоящему реш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Опубликовать настоящее решение в периодическом печатном издании «Вестник Нижнеурюмского сельсовета» и разместить на официальном сайте администрации Нижнеурюмского сельсовета Здвинского района Новосибирской области в сети Интерн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Настоящее решение вступает c 1 января 2022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исполнения настоящего решения возложить на главу Нижнеурюм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ижнеурюм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двинского района Новосибирской области                                  Т.В.Щербаков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лава Нижнеурюм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двинского района Новосибирской области                                  А.М.Канев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О 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решением Совета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Нижнеурюмского сельсовета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Здвинского района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Новосибирской области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т 23.12.2021г. № 8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лючевых показателей и их целевых значений, индикативных показателей в сфере муниципального контроля на автомобильном транспорте, городском наземном электрическом транспорте и в дорожном хозяйстве в границах Нижнеурюмского сельсовета Здвинского райо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left="709" w:right="-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лючевые показатели 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сфере муниципального контроля на автомобильном транспорте, городском наземном электрическом транспорте и в дорожном хозяйстве в границ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неурюмского сельсовета Здвинск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Новосибирской области </w:t>
      </w:r>
      <w:r>
        <w:rPr>
          <w:rFonts w:cs="Times New Roman" w:ascii="Times New Roman" w:hAnsi="Times New Roman"/>
          <w:sz w:val="24"/>
          <w:szCs w:val="28"/>
        </w:rPr>
        <w:t xml:space="preserve">и их целевые значения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Индикативные показатели 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сфере муниципального контроля на автомобильном транспорте, городском наземном электрическом транспорте и в дорожном хозяйстве в границ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неурюмского сельсовета Здвинск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8"/>
        </w:rPr>
        <w:t xml:space="preserve">: 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личество проведенных плановых контрольных мероприятий;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</w:rPr>
        <w:t>количество проведенных внеплановых контрольных мероприятий;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</w:rPr>
        <w:t>количество поступивших возражений в отношении акта контрольного мероприятия;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</w:rPr>
        <w:t xml:space="preserve">количество выданных предписаний об устранении нарушений обязательных требований; 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личество устраненных нарушений обязательных требовани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34:00Z</dcterms:created>
  <dc:creator>Пахомов Алексей Викторович</dc:creator>
  <dc:description/>
  <dc:language>en-US</dc:language>
  <cp:lastModifiedBy>Пользователь Windows</cp:lastModifiedBy>
  <cp:lastPrinted>2022-01-31T08:58:00Z</cp:lastPrinted>
  <dcterms:modified xsi:type="dcterms:W3CDTF">2022-02-07T08:34:00Z</dcterms:modified>
  <cp:revision>2</cp:revision>
  <dc:subject/>
  <dc:title/>
</cp:coreProperties>
</file>