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ЖНЕУРЮМСКОГО СЕЛЬСОВЕТА</w:t>
      </w:r>
    </w:p>
    <w:p>
      <w:pPr>
        <w:pStyle w:val="Normal"/>
        <w:jc w:val="center"/>
        <w:rPr/>
      </w:pPr>
      <w:r>
        <w:rPr>
          <w:b/>
        </w:rPr>
        <w:t>ЗДВИНСКОГО РАЙОНА  НОВОСИБИРСКОЙ ОБЛАСТИ</w:t>
      </w:r>
      <w:r>
        <w:rPr/>
        <w:t>.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адцат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от 10.03. 2022г.                             с. Нижний Урюм                                 №  6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 xml:space="preserve">О   плане работы Совета депутатов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 xml:space="preserve">Нижнеурюмского сельсовета  Здвинского района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Новосибирской области шестого созыва на 2022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Рассмотрев проект плана работы Совета депутатов Нижнеурюмского сельсовета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Здвинского района Новосибирской области шестого созыва на 2022 год Совет </w:t>
      </w:r>
    </w:p>
    <w:p>
      <w:pPr>
        <w:pStyle w:val="Normal"/>
        <w:rPr/>
      </w:pPr>
      <w:r>
        <w:rPr/>
        <w:t xml:space="preserve">          </w:t>
      </w:r>
      <w:r>
        <w:rPr/>
        <w:t>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работы Совета депутатов  Нижнеурюмского сельсовета  Здвинского района Новосибирской области шестого созыва на 2022 год (план  прилагается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 xml:space="preserve">    </w:t>
      </w:r>
      <w:r>
        <w:rPr/>
        <w:t>Нижнеурюмского сельсовета</w:t>
      </w:r>
    </w:p>
    <w:p>
      <w:pPr>
        <w:pStyle w:val="Normal"/>
        <w:rPr/>
      </w:pPr>
      <w:r>
        <w:rPr/>
        <w:t xml:space="preserve">    </w:t>
      </w:r>
      <w:r>
        <w:rPr/>
        <w:t>Здвинского района Новосибирской области                                Т.В.Щерб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</w:t>
      </w:r>
      <w:r>
        <w:rPr/>
        <w:t>Глава Нижнеурюмского сельсовета</w:t>
      </w:r>
    </w:p>
    <w:p>
      <w:pPr>
        <w:pStyle w:val="Normal"/>
        <w:rPr/>
      </w:pPr>
      <w:r>
        <w:rPr/>
        <w:t xml:space="preserve">    </w:t>
      </w:r>
      <w:r>
        <w:rPr/>
        <w:t>Здвинского района Новосибирской области                                А.М.Кан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</w:r>
    </w:p>
    <w:p>
      <w:pPr>
        <w:pStyle w:val="Normal"/>
        <w:rPr/>
      </w:pPr>
      <w:r>
        <w:rPr/>
        <w:t>СОГЛАСОВАНО:                                                               УТВЕРЖДЕН:</w:t>
      </w:r>
    </w:p>
    <w:p>
      <w:pPr>
        <w:pStyle w:val="Normal"/>
        <w:rPr/>
      </w:pPr>
      <w:r>
        <w:rPr/>
        <w:t>Глава Нижнеурюмского сельсовета                               решением    сессии</w:t>
      </w:r>
    </w:p>
    <w:p>
      <w:pPr>
        <w:pStyle w:val="Normal"/>
        <w:rPr/>
      </w:pPr>
      <w:r>
        <w:rPr/>
        <w:t xml:space="preserve">Здвинского района Новосибирской области                 Совета депутатов Нижнеурюмского </w:t>
      </w:r>
    </w:p>
    <w:p>
      <w:pPr>
        <w:pStyle w:val="Normal"/>
        <w:rPr/>
      </w:pPr>
      <w:r>
        <w:rPr/>
        <w:t xml:space="preserve">___________________ А.М.Канев                                  сельсовета Здв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 xml:space="preserve">Новосибир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шестого созы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10.03. 2022 г.  № 6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П Л А 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работы Совета депутатов Нижнеурюмского сельсовета </w:t>
      </w:r>
    </w:p>
    <w:p>
      <w:pPr>
        <w:pStyle w:val="Normal"/>
        <w:rPr/>
      </w:pPr>
      <w:r>
        <w:rPr>
          <w:b/>
        </w:rPr>
        <w:t>Здвинского района Новосибирской области шестого созыва на 2022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Основные направления деятельности Совета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Нижнеурюмского сельсовета  Здвинского района в 2022 году</w:t>
      </w:r>
    </w:p>
    <w:p>
      <w:pPr>
        <w:pStyle w:val="Normal"/>
        <w:ind w:left="24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 повышение активности работы депутатов с населением на округах;</w:t>
      </w:r>
    </w:p>
    <w:p>
      <w:pPr>
        <w:pStyle w:val="Normal"/>
        <w:rPr/>
      </w:pPr>
      <w:r>
        <w:rPr/>
        <w:t>- выполнение наказов избирателей;</w:t>
      </w:r>
    </w:p>
    <w:p>
      <w:pPr>
        <w:pStyle w:val="Normal"/>
        <w:rPr/>
      </w:pPr>
      <w:r>
        <w:rPr/>
        <w:t>-осуществление права законодательной инициативы по принимаемым законам Законодательным Собранием Новосибирской области;</w:t>
      </w:r>
    </w:p>
    <w:p>
      <w:pPr>
        <w:pStyle w:val="Normal"/>
        <w:rPr/>
      </w:pPr>
      <w:r>
        <w:rPr/>
        <w:t>- принятие муниципальных правовых актов,  для решения вопросов местного знач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Вопросы, рекомендуемые для рассмотрения на сессии Совета депутатов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89"/>
        <w:gridCol w:w="24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Наименование вопроса и докладчик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то готови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>
                <w:b/>
              </w:rPr>
              <w:t>Первый квар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 внесении изменений в бюджет Нижнеурюмского сельсовета Здвинского района Новосибирской области на 2022 год и плановый период 2023 и 2024 годов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Жучкова К.С.- специалист 1 разряда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 Здвинского района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лане работы Совета депутатов Нижнеурюмского сельсовета на 2022 год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 депу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 xml:space="preserve">                                  </w:t>
            </w:r>
            <w:r>
              <w:rPr>
                <w:b/>
                <w:lang w:eastAsia="en-US"/>
              </w:rPr>
              <w:t>Второй кварта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б  исполнении бюджета Нижнеурюмского сельсовета Здвинского района за  2021 год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Жучкова К.С.- </w:t>
            </w:r>
            <w:r>
              <w:rPr>
                <w:lang w:eastAsia="en-US"/>
              </w:rPr>
              <w:t xml:space="preserve"> специалист 1 разряда Нижнеурюмского  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/>
              <w:t>О внесении изменений в бюджет Нижнеурюмского сельсовета 2022 год и плановый период 2023 и 2024 годов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Жучкова К.С.- </w:t>
            </w:r>
            <w:r>
              <w:rPr>
                <w:lang w:eastAsia="en-US"/>
              </w:rPr>
              <w:t xml:space="preserve"> специалист 1 разряда Нижнеурюмского  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 состоянии противопожарной безопасности на территории Нижнеурюмского сельсовета Здвинского района Новосибирской области 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анев А.М.- Глава Нижнеурюмского сельсовета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 внесении изменений в Устав Нижнеурюмского сельсовета</w:t>
            </w:r>
          </w:p>
          <w:p>
            <w:pPr>
              <w:pStyle w:val="Normal"/>
              <w:rPr/>
            </w:pPr>
            <w:r>
              <w:rPr/>
              <w:t>Канева М.А.- специалист 1 разряда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Здвинского района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чет о работе МУП ЖКХ « Нижнеурюмское» за 2021 год и план на 2022 год.</w:t>
            </w:r>
          </w:p>
          <w:p>
            <w:pPr>
              <w:pStyle w:val="Normal"/>
              <w:rPr/>
            </w:pPr>
            <w:r>
              <w:rPr/>
              <w:t>Карнюшин В.А. – И.о.директора  МУП ЖКХ «Нижнеурюмское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П ЖКХ                            « Нижнеурюм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 xml:space="preserve">                    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                        </w:t>
            </w:r>
            <w:r>
              <w:rPr>
                <w:b/>
                <w:lang w:eastAsia="en-US"/>
              </w:rPr>
              <w:t>Третий квартал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/>
              <w:t>Об исполнении бюджета Нижнеурюмского сельсовета за 1-е полугодие 2022 года и плановый период 2023 и 2024 годов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Жучкова К.С. -  специалист 1 разряда 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/>
              <w:t xml:space="preserve"> </w:t>
            </w:r>
            <w:r>
              <w:rPr/>
              <w:t>О внесении изменений в бюджет Нижнеурюмского сельсовета на 2022 год и плановый период 2023 и 2024 годов</w:t>
            </w:r>
            <w:r>
              <w:rPr>
                <w:u w:val="singl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 xml:space="preserve">Жучкова К.С.- </w:t>
            </w:r>
            <w:r>
              <w:rPr>
                <w:lang w:eastAsia="en-US"/>
              </w:rPr>
              <w:t xml:space="preserve"> специалист 1 разряда Нижнеурюмского  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eastAsia="en-US"/>
              </w:rPr>
            </w:pPr>
            <w:r>
              <w:rPr/>
              <w:t>О готовности МУП ЖКХ « Нижнеурюмское» к  отопительному сезону 2022-2023 годов.</w:t>
            </w:r>
            <w:r>
              <w:rPr>
                <w:lang w:eastAsia="en-US"/>
              </w:rPr>
              <w:t xml:space="preserve">                                                                      </w:t>
            </w:r>
            <w:r>
              <w:rPr/>
              <w:t xml:space="preserve"> Карнюшин В.А. – И.о.директора  МУП ЖКХ «Нижнеурюмское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УП ЖКХ                            « Нижнеурюмское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Четвёртый кварта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екте бюджета Нижнеурюмского сельсовета Здвинского района Новосибирской области на 2023 год и плановый период 2024 и 2025 годов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Жучкова К.С.-</w:t>
            </w:r>
            <w:r>
              <w:rPr>
                <w:lang w:eastAsia="en-US"/>
              </w:rPr>
              <w:t xml:space="preserve"> специалист 1 разряда Нижнеурюмского  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изменений в бюджет Нижнеурюмского сельсовета Здвинского района Новосибирской области на 2022 год и плановый период 2023 и 2024 год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 установлении ставок налога на имущество физических лиц на территории  Нижнеурюмского сельсовета на 2023 год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анева М.А.- специалист 1 разряда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Об определении налоговых ставок земельного налога  на 2023 год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анева М.А.- специалист 1 разряда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 внесении изменений в Устав Нижнеурюмского сельсовета</w:t>
            </w:r>
          </w:p>
          <w:p>
            <w:pPr>
              <w:pStyle w:val="Normal"/>
              <w:rPr/>
            </w:pPr>
            <w:r>
              <w:rPr/>
              <w:t>Канева М.А.- специалист 1 разряда Нижнеурюмского сельсовет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6.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 плане работы Совета депутатов Нижнеурюмского сельсовета Здвинского района на 2023 год.</w:t>
            </w:r>
          </w:p>
          <w:p>
            <w:pPr>
              <w:pStyle w:val="Normal"/>
              <w:rPr>
                <w:u w:val="single"/>
                <w:lang w:eastAsia="en-US"/>
              </w:rPr>
            </w:pPr>
            <w:r>
              <w:rPr/>
              <w:t xml:space="preserve"> </w:t>
            </w:r>
            <w:r>
              <w:rPr/>
              <w:t>Щербакова Т.В.- председатель  Совета депутатов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вет депутатов</w:t>
            </w:r>
            <w:r>
              <w:rPr>
                <w:u w:val="single"/>
                <w:lang w:eastAsia="en-US"/>
              </w:rPr>
              <w:t xml:space="preserve"> </w:t>
            </w:r>
            <w:r>
              <w:rPr>
                <w:lang w:eastAsia="en-US"/>
              </w:rPr>
              <w:t>Нижнеурюмского сельсовета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7.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Главы Нижнеурюмского сельсовета Здвинского района Новосибирской области о  результатах своей деятельности, деятельности местной администрации за 2022 год.</w:t>
            </w:r>
          </w:p>
          <w:p>
            <w:pPr>
              <w:pStyle w:val="Normal"/>
              <w:rPr/>
            </w:pPr>
            <w:r>
              <w:rPr/>
              <w:t>Канев А.М-Глава Нижнеурюмского сельсовета Здвинского района Новосибирской област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дминистрация Нижнеурюмского сельсовет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двин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u w:val="single"/>
        </w:rPr>
        <w:t xml:space="preserve">  </w:t>
      </w:r>
    </w:p>
    <w:p>
      <w:pPr>
        <w:pStyle w:val="Normal"/>
        <w:tabs>
          <w:tab w:val="clear" w:pos="708"/>
          <w:tab w:val="left" w:pos="16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</w:rPr>
        <w:t xml:space="preserve">2. </w:t>
      </w:r>
      <w:r>
        <w:rPr>
          <w:b/>
          <w:u w:val="single"/>
        </w:rPr>
        <w:t>Организация работы постоянных комиссий.</w:t>
        <w:br/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- Заседание комиссий проводить в основном перед началом сессий не реже одного раза в квартал согласно планам работы комиссий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- При подготовке вопросов на сессии привлекать членов комиссий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- Осуществлять контроль за выполнением решений сессий Совета депутатов по вопросам компетенции комиссии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- Рассматривать на комиссии заявления и обращения граждан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- Контролировать выполнение наказов избирателей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60" w:leader="none"/>
        </w:tabs>
        <w:rPr>
          <w:b/>
          <w:b/>
          <w:u w:val="single"/>
        </w:rPr>
      </w:pPr>
      <w:r>
        <w:rPr>
          <w:b/>
          <w:u w:val="single"/>
        </w:rPr>
        <w:t>Публичные слушания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Провести публичные слушания по вопросам: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u w:val="single"/>
        </w:rPr>
      </w:pPr>
      <w:r>
        <w:rPr>
          <w:b/>
          <w:u w:val="single"/>
        </w:rPr>
        <w:t>1 полугодие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1. Об исполнении бюджета Нижнеурюмского сельсовета за 2021 год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2. О внесении изменений в Устав Нижнеурюмского сельсовета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u w:val="single"/>
        </w:rPr>
        <w:t>2 полугодие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1. О проекте бюджета Нижнеурюмского сельсовета Здвинского района на 2023 год и плановый период 2024-2025 годов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>2. О внесении изменений в Устав Нижнеурюмского сельсовета Здвинского района Новосибирской области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/>
        <w:t xml:space="preserve">   </w:t>
      </w:r>
      <w:r>
        <w:rPr/>
        <w:t>Слушания по другим вопросам необходимым для обсуждения проводить по мере их возникновения.</w:t>
      </w:r>
    </w:p>
    <w:p>
      <w:pPr>
        <w:pStyle w:val="Normal"/>
        <w:tabs>
          <w:tab w:val="clear" w:pos="708"/>
          <w:tab w:val="left" w:pos="1660" w:leader="none"/>
        </w:tabs>
        <w:rPr/>
      </w:pPr>
      <w:r>
        <w:rPr>
          <w:b/>
          <w:u w:val="single"/>
        </w:rPr>
        <w:t>Ответственные:</w:t>
      </w:r>
      <w:r>
        <w:rPr/>
        <w:t xml:space="preserve"> Председатель Совета депутатов Нижнеурюмского сельсовета, Глава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20"/>
        </w:tabs>
        <w:ind w:left="28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08:00Z</dcterms:created>
  <dc:creator>Валентина</dc:creator>
  <dc:description/>
  <cp:keywords/>
  <dc:language>en-US</dc:language>
  <cp:lastModifiedBy>Пользователь Windows</cp:lastModifiedBy>
  <cp:lastPrinted>2022-04-06T16:35:00Z</cp:lastPrinted>
  <dcterms:modified xsi:type="dcterms:W3CDTF">2022-04-06T09:37:00Z</dcterms:modified>
  <cp:revision>82</cp:revision>
  <dc:subject/>
  <dc:title>                                              СОВЕТ ДЕПУТАТОВ                            </dc:title>
</cp:coreProperties>
</file>