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  <w:br/>
        <w:t>НИЖНЕУРЮМСКОГО СЕЛЬСОВЕТА</w:t>
        <w:br/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естого созыва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идцать второй сесси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7.02.2023 г.                               с. Нижний Урюм                    № 2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минимальной стоимости иного имущества, не относящегося  к недвижимым и движимым вещам, превышение которого является основанием  для включения в Реестр имущества  муниципального образования Нижнеурюмского сельсовета  Здвинского района Новосибирской области</w:t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части 5 статьи 51 Федерального закона от 06.10.2003 №131 –ФЗ «Об общих принципах организации местного самоуправления в Российской Федерации»,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в соответствии с Уставом сельского поселения Нижнеурюмского сельсовета Здвинского муниципального района Новосибирской области, Совет  депутатов  Нижнеурюмского сельсовета Здвинского района Новосибир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становить размер минимальной стоимости иного имущества, не относящегося  к недвижимым и движимым вещам, превышение которого является  основанием  для включения в Реестр имущества  муниципального образования  Нижнеурюмского сельсовета Здвинского муниципального района Новосибирской области, в сумме 3 000 (три тысячи) рублей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Установить, что находящиеся в собственности муниципального образования Нижнеурюмского сельсовета Здвинского района Новосибирской области акции,  доли (вклады)  в уставном (складочном) капитале хозяйственного общества или товарищества, а также транспортные средства учитываются в Реестре имущества муниципального образования Нижнеурюмского сельсовета Здвинского район Новосибирской области независимо от их сто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урюм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                        Т.В.Щербак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Нижнеурюм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двинского района Новосибирской области                         А.М.Канев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42:00Z</dcterms:created>
  <dc:creator>Nastq</dc:creator>
  <dc:description/>
  <cp:keywords/>
  <dc:language>en-US</dc:language>
  <cp:lastModifiedBy>Пользователь Windows</cp:lastModifiedBy>
  <cp:lastPrinted>2021-02-25T11:09:00Z</cp:lastPrinted>
  <dcterms:modified xsi:type="dcterms:W3CDTF">2023-02-22T04:05:00Z</dcterms:modified>
  <cp:revision>11</cp:revision>
  <dc:subject/>
  <dc:title/>
</cp:coreProperties>
</file>