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УРЮМ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ВИНСКОГО РАЙОНА НОВОСИБИРСКОЙ ОБЛАСТИ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</w:rPr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2385" w:leader="none"/>
        </w:tabs>
        <w:jc w:val="center"/>
        <w:rPr/>
      </w:pPr>
      <w:r>
        <w:rPr>
          <w:b/>
          <w:sz w:val="28"/>
          <w:szCs w:val="28"/>
        </w:rPr>
        <w:t>Сорок седьмой  сессии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5. 2024 г.                   с. Нижний Урюм                  № 33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становлении платы за вывоз жидких бытовых отходов на территории Нижнеурюмского сельсовета Здв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14,17 Федерального закона от 06 октября 2003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31 « Об общих принципах организации местного самоуправления в Российской Федерации», Постановления Правительства Российской Федерации от 10.02.1997г. №155 « Об утверждении правил предоставления услуг по вывозу твёрдых и жидких бытовых отходов» Совет депутатов Нижнеурюмского сельсовета  Здвинского района Новосиби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тариф на вывоз жидких бытовых отходов муниципальному унитарному предприятию  ЖКХ« Нижнеурюмское»  в размере  70 рублей  56 копеек  за 1 м3.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2.  Решение вступает в силу с  01 июля 2024 года, срок  действия не менее одного календар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Опубликовать данное решение в периодическом  печатном изд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Вестник Нижнеурюм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еурюм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                           Т.В.Щер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Нижнеурюм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Здвинского района Новосибирской области                    П.М. Намаконов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43:00Z</dcterms:created>
  <dc:creator>Customer</dc:creator>
  <dc:description/>
  <cp:keywords/>
  <dc:language>en-US</dc:language>
  <cp:lastModifiedBy>Пользователь Windows</cp:lastModifiedBy>
  <cp:lastPrinted>2024-07-01T14:48:00Z</cp:lastPrinted>
  <dcterms:modified xsi:type="dcterms:W3CDTF">2024-10-21T04:46:00Z</dcterms:modified>
  <cp:revision>8</cp:revision>
  <dc:subject/>
  <dc:title>Муниципальное унитарное предприятие жилищно-коммунальное хозяйство                                                                                                                                «Нижнеурюмское»</dc:title>
</cp:coreProperties>
</file>