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 ЗДВ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рок седьмо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05.2024 № 3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Нижнеурюмского сельсовета Здвинского района Новосибирской области № 28 от 26.12.2023 «О бюджете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оложением о бюджетном процессе в Нижнеурюмском сельсовете Здвинского района Новосибирской области, утвержденным решением Совета депутатов Нижнеурюмского сельсовета Здвинского района Новосибирской области от 12.05.2023 № 10, Совет депутатов Нижнеурюмского сельсовета Здвинского района Новосибир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решение  </w:t>
      </w:r>
      <w:r>
        <w:rPr>
          <w:rFonts w:cs="Times New Roman" w:ascii="Times New Roman" w:hAnsi="Times New Roman"/>
          <w:sz w:val="28"/>
          <w:szCs w:val="28"/>
        </w:rPr>
        <w:t>Совета депутатов Нижнеурюмского сельсовета Здвинского района Новосибирской области № 28 от 26.12.2023 г. «О бюджете Нижнеурюмского сельсовета Здвинского района Новосибирской области на 2024 год и плановый период 2025 и 2025 годов»(с изменениями, внесенными решениями сессий от 06.02.2024№30, от 20.03.2024№32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части 1 статьи 1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.1 цифры «9747,4»заменить цифрами «10011,0», цифры «8809,2»заменить цифрами «9072,8», цифры «6342,6» заменить цифрами «6606,2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.2 цифры «10575,5» заменить цифрами «10839,1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риложение 2 «Распределение бюджетных ассигнований бюджета Нижнеурюмского сельсовета Здвинского района Новосибирской области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 и плановый период 2025 и 2026 годов» в прилагаемой редак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риложение 3 «Распределение бюджетных ассигнований бюджета Нижнеурюмского сельсовета Здвин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» в прилагаемой редакции;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риложение 4 «Ведомственная структура классификации расходов муниципального образования Нижнеурюмского сельсовета Здвинского района Новосибирской области на 2024 год и плановый период 2025 и 2026 годов» в прилагаемой редакции;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риложение 7 «Источники финансирования дефицита бюджета Нижнеурюмского сельсовета Здвинского района Новосибирской области на 2024 год и плановый период 2025 и 2026 годов»в прилагаемой редакции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  <w:lang w:val="ru-RU"/>
        </w:rPr>
        <w:t>И.о. г</w:t>
      </w:r>
      <w:r>
        <w:rPr>
          <w:bCs/>
          <w:sz w:val="28"/>
          <w:szCs w:val="28"/>
        </w:rPr>
        <w:t>лав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неурюмского сельсовета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Здвинского района Новосибирской области  ________________  /</w:t>
      </w:r>
      <w:r>
        <w:rPr>
          <w:sz w:val="28"/>
          <w:szCs w:val="28"/>
          <w:lang w:val="ru-RU"/>
        </w:rPr>
        <w:t>Намаконов П.М.</w:t>
      </w:r>
      <w:r>
        <w:rPr>
          <w:sz w:val="28"/>
          <w:szCs w:val="28"/>
        </w:rPr>
        <w:t>/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 / Щербакова Т.В./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4:28:00Z</dcterms:created>
  <dc:creator>Гордеева Татьяна Владимировна</dc:creator>
  <dc:description/>
  <cp:keywords/>
  <dc:language>en-US</dc:language>
  <cp:lastModifiedBy>Admin</cp:lastModifiedBy>
  <cp:lastPrinted>2024-07-09T10:39:00Z</cp:lastPrinted>
  <dcterms:modified xsi:type="dcterms:W3CDTF">2024-07-09T04:01:00Z</dcterms:modified>
  <cp:revision>13</cp:revision>
  <dc:subject/>
  <dc:title/>
</cp:coreProperties>
</file>