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 ЗДВ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10 .2024                                                                                        № 3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й Совета депутатов Нижнеурюмского сельсовета Здвинского района Новосибирской области от 06 .02 .2023 №30, от 20.03.2024 №32, от 28.05.2024 №33, от 28.08.2024 №34, от 18.10.2024 № 35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 Основные характеристики бюджета муниципального образования Нижнеурюмского сельсовета Здвинского района Новосибирской области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муниципального образования Нижнеурюмского сельсовета Здвинского района Новосибирской области 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10998,0 тыс. рублей, в том числе объем безвозмездных поступлений в сумме 10059,8 тыс. рублей, из них объем межбюджетных трансфертов, получаемых из других бюджетов бюджетной системы Российской Федерации, в сумме 10059,8 тыс. рублей, в том числе объем субсидий, субвенций и иных межбюджетных трансфертов, имеющих целевое назначение, в сумме 7593,2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1826,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в сумме 828,1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на 2025 год в сумме 3694,8 тыс. рублей, в том числе объем безвозмездных поступлений в сумме 2643,1 тыс. рублей, из них объем межбюджетных трансфертов, получаемых из других бюджетов бюджетной системы Российской Федерации, в сумме 2643,1 тыс. рублей, в том числе объем субсидий, субвенций и иных межбюджетных трансфертов, имеющих целевое назначение, в сумме 773,7 тыс. рублей, и на 2026 год в сумме 3846,6 тыс. рублей, в том числе объем безвозмездных поступлений в сумме 2783,5 тыс. рублей, из них объем межбюджетных трансфертов, получаемых из других бюджетов бюджетной системы Российской Федерации, в сумме 2783,5 тыс. рублей, в том числе объем субсидий, субвенций и иных межбюджетных трансфертов, имеющих целевое назначение, в сумме 791,3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3694,8 тыс. рублей, в том числе условно утвержденные расходы в сумме 73,0 тыс. рублей, и на 2026 год в сумме 3846,6 тыс. рублей, в том числе условно утвержденные расходы в сумме 152,8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на 2025  год в сумме 0,0 тыс. рублей, дефицит (профицит) местного бюджета на 2026 год в сумме 0,0 тыс.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 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на очередной финансовый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ведомственную структуру расходов бюджета поселения  на очередной финансовый 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годов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Нижнеурюмского сельсовета Здвинского района Новосибирской области на 2024 год в сумме 0,0 тыс. рублей, на 2025 год в сумме 0,0 тыс. рублей, на 2026 год в сумме 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4 год в сумме 366,1 тыс. рублей, на 2025 год в сумме 366,1 тыс. рублей и на 2026 год в сумме 366,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распределение бюджетных ассигнований местного бюджета, направляемых на исполнение публичных нормативных обязательств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4 год и на плановый период 2025 и 2026 годов по соответствующим целевым статьям и виду расходов согласн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bCs/>
          <w:iCs/>
          <w:sz w:val="28"/>
          <w:szCs w:val="28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 настоящему Решению, в порядке, </w:t>
      </w:r>
      <w:r>
        <w:rPr>
          <w:rFonts w:cs="Times New Roman" w:ascii="Times New Roman" w:hAnsi="Times New Roman"/>
          <w:sz w:val="28"/>
          <w:szCs w:val="28"/>
        </w:rPr>
        <w:t>установленном администрацией Нижнеурюмского сельсовета Здв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униципального образования Нижнеурюмского сельсовета Здви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 Иные межбюджетные трансферты, предоставляемые из бюджета Нижнеурюмского сельсовета Здв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иных межбюджетных трансфертов, предоставляемых из бюджета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4 год в сумме 27,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27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</w:rPr>
        <w:t>, на 2026 год в сумме 27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 Дорожный фонд Нижнеурюмского сельсовета Здв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Нижнеурюмского сельсовета Здв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968,6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735,7 тыс. рублей, на 2026 год в сумме 741,4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 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муниципальных внутренних заимствований Нижнеурюмского сельсовета Здвинского района Новосибирской области 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 Предоставление муниципальных гарантий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 Муниципальный внутренний долг Нижнеурюмского сельсовета Здвинского района Новосибирской области 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Нижнеурюмского сельсовета Здвинского района Новосибирской области на 1 января 2025 года в сумме 0,0 тыс. рублей, в том числе верхний предел долга по муниципальным гарантиям Нижнеурюмского сельсовета Здвинского района Новосибирской области в сумме 0,0 тыс. рублей, на 1 января 2026 года в сумме 0,0 тыс. рублей, в том числе верхний предел долга по муниципальным гарантиям Нижнеурюмского сельсовета Здвинского района Новосибирской области в сумме 0,0 тыс. рублей, и на 1 января 2027 года в сумме 0,0 тыс. рублей, в том числе верхний предел долга по муниципальным гарантиям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 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Нижнеурюмского сельсовета Здв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Особенности исполнения местного бюджета в 2024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  <w:lang w:val="en-US"/>
        </w:rPr>
        <w:t>увеличение (уменьшение)</w:t>
      </w:r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</w:t>
      </w:r>
      <w:r>
        <w:rPr>
          <w:rFonts w:cs="Times New Roman" w:ascii="Times New Roman" w:hAnsi="Times New Roman"/>
          <w:sz w:val="28"/>
          <w:szCs w:val="28"/>
          <w:lang w:val="en-US"/>
        </w:rPr>
        <w:t>увеличение (уменьшение)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Нижнеурюмского сельсовета Здвин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Нижнеурюмского сельсовета Здв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 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  <w:lang w:val="ru-RU"/>
        </w:rPr>
        <w:t>И.о. г</w:t>
      </w:r>
      <w:r>
        <w:rPr>
          <w:bCs/>
          <w:sz w:val="28"/>
          <w:szCs w:val="28"/>
        </w:rPr>
        <w:t>лав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ижнеурюмского сельсовета 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Здвинского района Новосибирской области  ________________  /</w:t>
      </w:r>
      <w:r>
        <w:rPr>
          <w:sz w:val="28"/>
          <w:szCs w:val="28"/>
          <w:lang w:val="ru-RU"/>
        </w:rPr>
        <w:t>Намаконов П.М.</w:t>
      </w:r>
      <w:r>
        <w:rPr>
          <w:sz w:val="28"/>
          <w:szCs w:val="28"/>
        </w:rPr>
        <w:t>/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 / Щербакова Т.В./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35EAF0B7892258E32376C15DF3BA05B0F4D8843EE7F93A00EA28935D22FC3A4061FD86593FF57155F0629EFCD48E7DBBA3CBAD58A304B2C6C26F88yFJ8H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4:04:00Z</dcterms:created>
  <dc:creator>Гордеева Татьяна Владимировна</dc:creator>
  <dc:description/>
  <cp:keywords/>
  <dc:language>en-US</dc:language>
  <cp:lastModifiedBy>Admin</cp:lastModifiedBy>
  <cp:lastPrinted>2024-11-19T13:37:00Z</cp:lastPrinted>
  <dcterms:modified xsi:type="dcterms:W3CDTF">2024-11-19T06:40:00Z</dcterms:modified>
  <cp:revision>56</cp:revision>
  <dc:subject/>
  <dc:title/>
</cp:coreProperties>
</file>