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 ЗДВ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ятьдесят первой се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8.12.2024 № 39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Нижнеурюмского сельсовета Здвинского района Новосибирской области № 28 от 26.12.2023 «О бюджете Нижнеурюмского сельсовета Здв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и плановый период 2025 и 2026 годов»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 Нижнеурюмском сельсовете Здвинского района Новосибирской области, утвержденным решением Совета депутатов Нижнеурюмского сельсовета Здвинского района Новосибирской области от 12.05.2023 № 10, Совет депутатов Нижнеурюмского сельсовета Здвинского района Новосибирской области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нести в решение  </w:t>
      </w:r>
      <w:r>
        <w:rPr>
          <w:rFonts w:cs="Times New Roman" w:ascii="Times New Roman" w:hAnsi="Times New Roman"/>
          <w:sz w:val="28"/>
          <w:szCs w:val="28"/>
        </w:rPr>
        <w:t>Совета депутатов Нижнеурюмского сельсовета Здвинского района Новосибирской области № 28 от 26.12.2023 г. «О бюджете Нижнеурюмского сельсовета Здвинского района Новосибирской области на 2024 год и плановый период 2025 и 2025 годов»(с изменениями, внесенными решениями сессий от 06.02.2024№30, от 20.03.2024№32,от 28.05.2024№33, 28.08.2024 № 34,от 18.10.2024№35)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части 1 статьи 1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.1 цифры «10998,0» заменить цифрами «10949,0», цифры «10059,8» заменить цифрами «10010,8», цифры «7593,2» заменить цифрами «7544,2»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п.2 цифры «11826,1» заменить цифрами «11777,1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2 «Распределение бюджетных ассигнований бюджета Нижнеурюмского сельсовета Здвинского района Новосибирской области по разделам и подразделам, целевым статьям (муниципальным программам и непрограммным направлениям деятельности), группам (группам и подгруппам) видов расходов на 2024 год и плановый период 2025 и 2026 годов» в прилагаемой редакци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бюджета Нижнеурюмского сельсовета Здвинского района Новосибирской области по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4 «Ведомственная структура классификации расходов муниципального образования Нижнеурюмского сельсовета Здвинского района Новосибирской области на 2024 год и плановый период 2025 и 2026 годов» в прилагаемой редакции;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твердить приложение 7 «Источники финансирования дефицита бюджета Нижнеурюмского сельсовета Здвинского района Новосибирской области на 2024 год и плановый период 2025 и 2026 годов»в прилагаемой редакции.</w:t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И.о. 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ижнеурюмского сельсовета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Здвинского района Новосибирской области  ________________  /</w:t>
      </w:r>
      <w:r>
        <w:rPr>
          <w:sz w:val="28"/>
          <w:szCs w:val="28"/>
          <w:lang w:val="ru-RU"/>
        </w:rPr>
        <w:t>Намаконов П.М.</w:t>
      </w:r>
      <w:r>
        <w:rPr>
          <w:sz w:val="28"/>
          <w:szCs w:val="28"/>
        </w:rPr>
        <w:t>/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ижнеурюм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 / Щербакова Т.В./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21"/>
        <w:widowControl w:val="false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3:56:00Z</dcterms:created>
  <dc:creator>Гордеева Татьяна Владимировна</dc:creator>
  <dc:description/>
  <cp:keywords/>
  <dc:language>en-US</dc:language>
  <cp:lastModifiedBy>NURUM</cp:lastModifiedBy>
  <cp:lastPrinted>2024-10-16T10:24:00Z</cp:lastPrinted>
  <dcterms:modified xsi:type="dcterms:W3CDTF">2024-12-16T03:32:00Z</dcterms:modified>
  <cp:revision>4</cp:revision>
  <dc:subject/>
  <dc:title/>
</cp:coreProperties>
</file>