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Нижнеурюмского сельсовета Здви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"О бюджете Нижнеурюмского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 Здв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>на 2025 год  и плановый период 2026 и 202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576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22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7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6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7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buh_chulim</cp:lastModifiedBy>
  <cp:lastPrinted>2010-11-11T07:41:00Z</cp:lastPrinted>
  <dcterms:modified xsi:type="dcterms:W3CDTF">2024-10-31T03:06:00Z</dcterms:modified>
  <cp:revision>20</cp:revision>
  <dc:subject/>
  <dc:title>Приложение №2</dc:title>
</cp:coreProperties>
</file>