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УРЮМСКОГО СЕЛЬСОВЕТА ЗДВИНСКОГО РАЙОНА 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ятьдесят второй сесс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4.12.2024  № 4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Нижнеурюмского сельсовета Здвинского района Новосибирской области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5 год и плановый период 2026 и 2027 годов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. Основные характеристики бюджета муниципального образования Нижнеурюмского сельсовета Здвинского района Новосибирской области на 2025 год и на плановый период 2026 и 2027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основные характеристики бюджета муниципального образования Нижнеурюмского сельсовета Здвинского района Новосибирской области  (далее – местный бюджет) на 2025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рогнозируемый общий объем доходов местного бюджета в сумме 10516,0 тыс. рублей, в том числе объем безвозмездных поступлений в сумме 9180,0 тыс. рублей, из них объем межбюджетных трансфертов, получаемых из других бюджетов бюджетной системы Российской Федерации, в сумме 9180,0 тыс. рублей, в том числе объем субсидий, субвенций и иных межбюджетных трансфертов, имеющих целевое назначение, в сумме 6714,5 тыс. рублей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в сумме 10516,0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дефицит (профицит) местного бюджета в сумме 0,0 тыс.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твердить основные характеристики местного бюджета на плановый период 2026 и 2027 годов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рогнозируемый общий объем доходов местного бюджета на 2026 год в сумме 3900,1 тыс. рублей, в том числе объем безвозмездных поступлений в сумме 2509,5 тыс. рублей, из них объем межбюджетных трансфертов, получаемых из других бюджетов бюджетной системы Российской Федерации, в сумме 2509,5 тыс. рублей, в том числе объем субсидий, субвенций и иных межбюджетных трансфертов, имеющих целевое назначение, в сумме 517,3 тыс. рублей, и на 2027 год в сумме 4152,8  тыс. рублей, в том числе объем безвозмездных поступлений в сумме 2407,4 тыс. рублей, из них объем межбюджетных трансфертов, получаемых из других бюджетов бюджетной системы Российской Федерации, в сумме 2407,4 тыс. рублей, в том числе объем субсидий, субвенций и иных межбюджетных трансфертов, имеющих целевое назначение, в сумме 525,1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на 2026 год в сумме 3900,1 тыс. рублей, в том числе условно утвержденные расходы в сумме 84,6 тыс. рублей, и на 2027 год в сумме 4152,8 тыс. рублей, в том числе условно утвержденные расходы в сумме 181,4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дефицит (профицит) местного бюджета на 2026  год в сумме 0,0 тыс. рублей, дефицит (профицит) местного бюджета на 2027 год в сумме 0,0 тыс. рублей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2. 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5 год и плановый период 2026 и 2027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я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3. Бюджетные ассигнования местного бюджета на 2025 год и на плановый период 2026 и 2027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Установить в пределах общего объема расходов, установленного </w:t>
      </w:r>
      <w:hyperlink w:anchor="P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, распределение бюджетных ассигнова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очередной финансовый 2025 год и плановый период 2026 и 2027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оселения на очередной финансовый 2025 год и плановый период 2026 и 2027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Утвердить ведомственную структуру расходов бюджета поселения  Нижнеурюмского сельсовета Здвинского района Новосибирской области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чередной финансовый 2025 год и плановый период 2026 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27 годов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Установить размер резервного фонда Администрации муниципального образования Нижнеурюмского сельсовета Здвинского района Новосибирской области на 2025год в сумме 0,0 тыс. рублей, на 2026 год в сумме 0,0 тыс. рублей, на 2027 год в сумме 0,0 тыс.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Установить общий объем бюджетных ассигнований, направленных на исполнение публичных нормативных обязательств, на 2025 год в сумме 366,1 тыс. рублей, на 2026 год в сумме 366,1 тыс. рублей и на 2027 год в сумме 366,1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Утвердить распределение бюджетных ассигнований местного бюджета, направляемых на исполнение публичных нормативных обязательств на 2025 год и плановый период 2026 и 2027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Установить, что субсидии, в том числе гранты в форме субсидий юридическим лицам, индивидуальным предпринимателям и физическим лицам - производителям товаров (работ, услуг), а также некоммерческим организациям, не являющимся казенными учреждениями, предоставляются в пределах бюджетных ассигнований, предусмотренных ведомственной структурой расходов местного бюджета на 2025 год и на плановый период 2026 и 2027 годов по соответствующим целевым статьям и виду расходов согласно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iCs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b/>
          <w:bCs/>
          <w:iCs/>
          <w:sz w:val="28"/>
          <w:szCs w:val="28"/>
        </w:rPr>
        <w:t>4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к настоящему Решению, в порядке, </w:t>
      </w:r>
      <w:r>
        <w:rPr>
          <w:rFonts w:cs="Times New Roman" w:ascii="Times New Roman" w:hAnsi="Times New Roman"/>
          <w:sz w:val="28"/>
          <w:szCs w:val="28"/>
        </w:rPr>
        <w:t>установленном администрацией Нижнеурюмского сельсовета Здвинского района Новосибир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4. Особенности заключения и оплаты договоров (муниципальных контрактов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, что органы местного самоуправления, муниципальные учреждени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размере до 100 процентов включительно цены договора (контракта) - по договорам (контрактам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о предоставлении услуг связи, услуг проживания в гостиниц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о подписке на периодические издания и об их приобрете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на получение дополнительного профессионального обра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о приобретении авиа- и железнодорожных билетов, билетов для проезда городским и пригородным транспортом, путевок на санаторно-курортное леч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) страх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) подлежащим оплате за счет средств, полученных от иной приносящей доход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) аренд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) об оплате услуг по зачислению денежных средств (социальных выплат и государственных пособий) на счета физических ли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) об оплате нотариальных действий и иных услуг, оказываемых при осуществлении нотариальных дей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) об оказании услуг, связанных с предоставлением оператором электронной площадки доступа на электронную площадк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) об оказании медицинских услуг по проведению исследований (тестирований) на выявление коронавирусной инфекции и (или) определению антител к н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) об осуществлении технологического присоединения к электрическим сет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в размере до 100 процентов включительно цены договора (контракта) – по распоряжению администрации муниципального образования Нижнеурюмского сельсовета Здвинского района Новосиби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в размере до 20 процентов включительно цены договора (контракта), если иное не предусмотрено федеральным законодательством Российской Федерации, - по договорам (контрактам), не указанным в пунктах 1 и 2 настоящей стать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 Иные межбюджетные трансферты, предоставляемые из бюджета Нижнеурюмского сельсовета Здвинского района Новосибирской обла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 Утвердить объем иных межбюджетных трансфертов, предоставляемых из бюджета Нижнеурюмского сельсовета Здв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бюдж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 бюджетов бюджетной системы Российской Федерации на 2025 год в сумме 27,0 тыс.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2026 год в сумме 27,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</w:t>
      </w:r>
      <w:r>
        <w:rPr>
          <w:rFonts w:cs="Times New Roman" w:ascii="Times New Roman" w:hAnsi="Times New Roman"/>
          <w:sz w:val="28"/>
          <w:szCs w:val="28"/>
        </w:rPr>
        <w:t>, на 2027 год в сумме 27,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ыс. рублей,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6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 Дорожный фонд Нижнеурюмского сельсовета Здвинского района Новосибирской обла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</w:t>
      </w: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Нижнеурюмского сельсовета Здвинского района Новосибирской област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5 год в сумме 1138,0 тыс.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26 год в сумме 1171,0  тыс. рублей, на 2027 год в сумме 1502,0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7. Источники финансирования дефицита бюдж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финансирования дефицита местного бюджета на 2025 год и плановый период 2026 и 2027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8. Муниципальные внутренние заимствования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программу муниципальных внутренних заимствований Нижнеурюмского сельсовета Здвинского района Новосибирской области на 2025 год и плановый период 2026 и 2027 годов согласно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ложению 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 Предоставить право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Нижнеурюмского сельсовета Здвинского района Новосибирской обл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неоднократно осуществлять привлечение и погашение бюджетных кредитов на пополнение остатков средств на счетах местных бюджетов в соответствии с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унктом 2 статьи 93.6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9. Предоставление муниципальных гарантий Нижнеурюмского сельсовета Здв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валюте Российской Федераци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муниципальных гарантий Нижнеурюмского сельсовета Здв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валюте Российской Федерации на 2025 год и плановый период 2026 и 2027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9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0. Муниципальный внутренний долг Нижнеурюмского сельсовета Здвинского района Новосибирской области и расходы на его обслуживание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верхний предел муниципального внутреннего долга Нижнеурюмского сельсовета Здвинского района Новосибирской области на 1 января 2026 года в сумме 0,0 тыс. рублей, в том числе верхний предел долга по муниципальным гарантиям Нижнеурюмского сельсовета Здвинского района Новосибирской области в сумме 0,0 тыс. рублей, на 1 января 2027 года в сумме 0,0 тыс. рублей, в том числе верхний предел долга по муниципальным гарантиям Нижнеурюмского сельсовета Здвинского района Новосибирской области в сумме 0,0 тыс. рублей, и на 1 января 2028 года в сумме 0,0 тыс. рублей, в том числе верхний предел долга по муниципальным гарантиям Нижнеурюмского сельсовета Здв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0,0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1. Особенности использования остатков средств местного бюджета на начало текущего финансового год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Установить, что остатки средств местного бюджета на начало текущего финансового года в объеме, не превышающем сумму остатка неиспользованных бюджетных ассигнований на оплату заключенных от имени администрации Нижнеурюмского сельсовета Здвинского района Новосибирской области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случае, если бюджетные ассигнования на оплату муниципальных контрактов на поставку товаров, выполнение работ, оказание услуг не предусмотрены настоящим Решение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2. Особенности исполнения местного бюджета в 2025 году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 соответствии с пунктом 8 статьи 217 Бюджетного кодекса Российской Федерации следующие основания для внесения в 2025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</w:t>
      </w:r>
      <w:r>
        <w:rPr>
          <w:rFonts w:cs="Times New Roman" w:ascii="Times New Roman" w:hAnsi="Times New Roman"/>
          <w:sz w:val="28"/>
          <w:szCs w:val="28"/>
          <w:lang w:val="en-US"/>
        </w:rPr>
        <w:t>увеличение (уменьшение)</w:t>
      </w:r>
      <w:r>
        <w:rPr>
          <w:rFonts w:cs="Times New Roman" w:ascii="Times New Roman" w:hAnsi="Times New Roman"/>
          <w:sz w:val="28"/>
          <w:szCs w:val="28"/>
        </w:rPr>
        <w:t xml:space="preserve">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 </w:t>
      </w:r>
      <w:r>
        <w:rPr>
          <w:rFonts w:cs="Times New Roman" w:ascii="Times New Roman" w:hAnsi="Times New Roman"/>
          <w:sz w:val="28"/>
          <w:szCs w:val="28"/>
          <w:lang w:val="en-US"/>
        </w:rPr>
        <w:t>увеличение (уменьшение)</w:t>
      </w:r>
      <w:r>
        <w:rPr>
          <w:rFonts w:cs="Times New Roman" w:ascii="Times New Roman" w:hAnsi="Times New Roman"/>
          <w:sz w:val="28"/>
          <w:szCs w:val="28"/>
        </w:rPr>
        <w:t xml:space="preserve">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 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 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 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 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 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 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Нижнеурюмского сельсовета Здвинского района Новосибирской области по погашению просроченной кредиторской задолженности главного распорядителя местного бюджета и (или) находящихся в его ведении муниципальных учреждений Нижнеурюмского сельсовета Здвинского района Новосибирской обла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3. Вступление в силу настоящего Решен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5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widowControl w:val="false"/>
        <w:ind w:hanging="0"/>
        <w:rPr/>
      </w:pPr>
      <w:r>
        <w:rPr>
          <w:bCs/>
          <w:sz w:val="28"/>
          <w:szCs w:val="28"/>
          <w:lang w:val="ru-RU"/>
        </w:rPr>
        <w:t>И.о. г</w:t>
      </w:r>
      <w:r>
        <w:rPr>
          <w:bCs/>
          <w:sz w:val="28"/>
          <w:szCs w:val="28"/>
        </w:rPr>
        <w:t>ла</w:t>
      </w:r>
      <w:r>
        <w:rPr>
          <w:bCs/>
          <w:sz w:val="28"/>
          <w:szCs w:val="28"/>
          <w:lang w:val="ru-RU"/>
        </w:rPr>
        <w:t>в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ижнеурюмского сельсовета </w:t>
      </w:r>
    </w:p>
    <w:p>
      <w:pPr>
        <w:pStyle w:val="21"/>
        <w:widowControl w:val="false"/>
        <w:ind w:hanging="0"/>
        <w:rPr/>
      </w:pPr>
      <w:r>
        <w:rPr>
          <w:sz w:val="28"/>
          <w:szCs w:val="28"/>
        </w:rPr>
        <w:t>Здвинского района Новосибирской области  ________________  /</w:t>
      </w:r>
      <w:r>
        <w:rPr>
          <w:sz w:val="28"/>
          <w:szCs w:val="28"/>
          <w:lang w:val="ru-RU"/>
        </w:rPr>
        <w:t>Намаконов П.М.</w:t>
      </w:r>
      <w:r>
        <w:rPr>
          <w:sz w:val="28"/>
          <w:szCs w:val="28"/>
        </w:rPr>
        <w:t>/</w:t>
      </w:r>
      <w:r>
        <w:rPr>
          <w:b/>
          <w:i/>
        </w:rPr>
        <w:t xml:space="preserve">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ижнеурюмского сельсов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двинского района Новосибирской области 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 / Щербакова Т.В./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21"/>
        <w:widowControl w:val="false"/>
        <w:ind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8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E35EAF0B7892258E32376C15DF3BA05B0F4D8843EE7F93A00EA28935D22FC3A4061FD86593FF57155F0629EFCD48E7DBBA3CBAD58A304B2C6C26F88yFJ8H" TargetMode="External"/><Relationship Id="rId3" Type="http://schemas.openxmlformats.org/officeDocument/2006/relationships/hyperlink" Target="consultantplus://offline/ref=E2BDC3C8B0B7ECFD6D4A862096E93E0314674E082F8A32A404A69044E0DAF33B1ED02084B13A77iA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4:04:00Z</dcterms:created>
  <dc:creator>Гордеева Татьяна Владимировна</dc:creator>
  <dc:description/>
  <cp:keywords/>
  <dc:language>en-US</dc:language>
  <cp:lastModifiedBy>Admin</cp:lastModifiedBy>
  <cp:lastPrinted>2024-12-24T12:43:00Z</cp:lastPrinted>
  <dcterms:modified xsi:type="dcterms:W3CDTF">2024-12-24T06:58:00Z</dcterms:modified>
  <cp:revision>45</cp:revision>
  <dc:subject/>
  <dc:title/>
</cp:coreProperties>
</file>