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ьдесят втор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4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от 24.01.2024 № 44)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Нижнеурюмского сельсовета Здвин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ижнеурюмского сельсовета Здвинского района Новосибирской области 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0516,0 тыс. рублей, в том числе объем безвозмездных поступлений в сумме 9180,0 тыс. рублей, из них объем межбюджетных трансфертов, получаемых из других бюджетов бюджетной системы Российской Федерации, в сумме 9180,0 тыс. рублей, в том числе объем субсидий, субвенций и иных межбюджетных трансфертов, имеющих целевое назначение, в сумме 6714,5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778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1272,1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3900,1 тыс. рублей, в том числе объем безвозмездных поступлений в сумме 2509,5 тыс. рублей, из них объем межбюджетных трансфертов, получаемых из других бюджетов бюджетной системы Российской Федерации, в сумме 2509,5 тыс. рублей, в том числе объем субсидий, субвенций и иных межбюджетных трансфертов, имеющих целевое назначение, в сумме 517,3 тыс. рублей, и на 2027 год в сумме 4152,8  тыс. рублей, в том числе объем безвозмездных поступлений в сумме 2407,4 тыс. рублей, из них объем межбюджетных трансфертов, получаемых из других бюджетов бюджетной системы Российской Федерации, в сумме 2407,4 тыс. рублей, в том числе объем субсидий, субвенций и иных межбюджетных трансфертов, имеющих целевое назначение, в сумме 525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3900,1 тыс. рублей, в том числе условно утвержденные расходы в сумме 84,6 тыс. рублей, и на 2027 год в сумме 4152,8 тыс. рублей, в том числе условно утвержденные расходы в сумме 181,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 год в сумме 0,0 тыс. рублей, дефицит (профицит) местного бюджета на 2027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очередной финансовый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поселения 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Нижнеурюмского сельсовета Здвинского района Новосибирской области на 2025год в сумме 0,0 тыс. рублей, на 2026 год в сумме 0,0 тыс. рублей, на 2027 год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396,1 тыс. рублей, на 2026 год в сумме 366,1 тыс. рублей и на 2027 год в сумме 366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Нижнеурюм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27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2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2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жнеурюмского сельсовета Здв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226,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1171,0  тыс. рублей, на 2027 год в сумме 1502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Нижнеурюмского сельсовета Здвинского района Новосибирской области 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й внутренний долг Нижнеурюмского сельсовета Здвинского района Новосибирской области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Нижнеурюмского сельсовета Здвинского района Новосибирской области на 1 января 2026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на 1 января 2027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и на 1 января 2028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ижнеурюмского сельсовета Здв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ижне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</w:t>
      </w:r>
      <w:r>
        <w:rPr>
          <w:bCs/>
          <w:sz w:val="28"/>
          <w:szCs w:val="28"/>
          <w:lang w:val="ru-RU"/>
        </w:rPr>
        <w:t>в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04:00Z</dcterms:created>
  <dc:creator>Гордеева Татьяна Владимировна</dc:creator>
  <dc:description/>
  <cp:keywords/>
  <dc:language>en-US</dc:language>
  <cp:lastModifiedBy>NURUM</cp:lastModifiedBy>
  <cp:lastPrinted>2023-08-27T15:12:00Z</cp:lastPrinted>
  <dcterms:modified xsi:type="dcterms:W3CDTF">2025-01-24T01:49:00Z</dcterms:modified>
  <cp:revision>47</cp:revision>
  <dc:subject/>
  <dc:title/>
</cp:coreProperties>
</file>