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третьей 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01.2025 № 4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40 от 24.12.2025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40 от 24.12.2024 г. «О бюджете Нижнеурюмского сельсовета Здвинского района Новосибирской области на 2025 год и плановый период 2026 и 2026 годов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части 1 статьи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2 цифры «10516,0» заменить цифрами «11788,1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3  цифры «0,0» заменить цифрами «1272,1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 4 цифры «366,1» заменить цифрами «392,9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части 1 статьи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1 цифры «1138,0» заменить цифрами «1226,5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риложение 2 «Распределение бюджетных ассигнований бюджета Нижнеурюмского сельсовета Здвинского района Новосибирской области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 и плановый период 2026 и 2027 годов» в прилагаем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3 «Распределение бюджетных ассигнований бюджета Нижнеурюмского сельсовета Здви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твердить приложение 4 «Ведомственная структура классификации расходов муниципального образования Нижнеурюмского сельсовета Здви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5 «Распределение бюджетных ассигнований Нижнеурюмского сельсовета Здвинского района Новосибирской области, направляемых на исполнение публичных нормативных обязательств  на 2025 год и плановый период 2026 и 2027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приложение 7 «Источники финансирования дефицита бюджета Нижнеурюмского сельсовета Здвинского района Новосибирской области на 2025 год и плановый период 2026 и 2027 годов»в прилагаемой редакции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3:56:00Z</dcterms:created>
  <dc:creator>Гордеева Татьяна Владимировна</dc:creator>
  <dc:description/>
  <cp:keywords/>
  <dc:language>en-US</dc:language>
  <cp:lastModifiedBy>Admin</cp:lastModifiedBy>
  <cp:lastPrinted>2025-01-28T12:17:00Z</cp:lastPrinted>
  <dcterms:modified xsi:type="dcterms:W3CDTF">2025-01-28T05:18:00Z</dcterms:modified>
  <cp:revision>20</cp:revision>
  <dc:subject/>
  <dc:title/>
</cp:coreProperties>
</file>