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ОВЕТ ДЕПУТАТОВ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НИЖНЕУРЮМ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ДВИНСКОГО РАЙОНА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шестого 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Ш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ятьдесят шестой сесс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14 апреля 2025               с. Нижний Урюм                                        №  50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внесении изменений в решение тридцать пятой сессии Совета депутатов Нижнеурюмского  сельсовета Здвинского района Новосибирской области от 12.05.2023 № 10 «Об утверждении Положения о бюджетном процессе в Нижнеурюмском  сельсовете Здвинского района Новосибирской области»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приведения нормативного правового акта в соответствие с действующим законодательством, руководствуясь Бюджетным кодексом Российской Федерации, Законом Новосибирской области "О бюджетном процессе в Новосибирской области", Уставом сельского поселения Нижнеурюмского сельсовета Здвинского муниципального района Новосибирской области, Совет депутатов Нижнеурюмского сельсовета Здвинского района Новосибирской области р е ш и л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ти в решение тридцать пятой сессии Совета депутатов Нижнеурюмского сельсовета Здвинского района Новосибирской области от 12.05.2023 № 10 «Об утверждении Положения о бюджетном процессе в Нижнеурюмском сельсовете Здвинского района Новосибирской области» (с изменениями, внесенными решениями сессий от 13.12.2023 № 27а) следующие изменения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Msonormalmrcssattr"/>
        <w:shd w:fill="FFFFFF" w:val="clear"/>
        <w:spacing w:lineRule="atLeast" w:line="239" w:before="280" w:after="160"/>
        <w:jc w:val="both"/>
        <w:rPr/>
      </w:pPr>
      <w:r>
        <w:rPr/>
        <w:t>1. Пункт 2 статьи 22 изложить в следующей редак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тдельными приложениями к решению об исполнении бюджета поселения за отчетный финансовый год утверждаются показател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доходов бюджета поселения по кодам классификации доходов бюджетов (по главным администраторам доходов)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доходов бюджета поселения по кодам видов доходов, подвидов доходов классификации доходов бюджетов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расходов бюджета поселения по ведомственной структуре расходов бюджета посел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расходов бюджета поселения по разделам и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источников финансирования дефицита бюджета поселения по кодам классификации источников финансирования дефицитов бюджет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ю 10 изложить в следующей редакции: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ы муниципальных программ Нижнеурюмского сельсовета Здвинского района Новосибирской области, предлагаемые к финансированию начиная с очередного финансового года, проекты изменений муниципальных программ Нижнеурюмского сельсовета Здвинского района Новосибирской области, связанные с изменением объемов их финансирования с очередного финансового года, должны быть размещены на официальном сайте администрации Нижнеурюмского сельсовета Здвинского района Новосибирской области до дня внесения проекта решения о бюджете района в Совет депутатов Нижнеурюмского сельсовета Здвинского района Новосибирской области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п 2 пункта 2 статьи 12 изложить в следующей редакции: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очередной финансовый год и плановый период»;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п 4 пункта 2 статьи 12 изложить в следующей редакции:</w:t>
      </w:r>
    </w:p>
    <w:p>
      <w:pPr>
        <w:pStyle w:val="Normal"/>
        <w:spacing w:lineRule="auto" w:line="240" w:before="0" w:after="0"/>
        <w:ind w:left="92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Ведомственная структура расходов бюджета поселения на очередной финансовый год и плановый период»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редседателя Совета депутатов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ижнеурюмского сельсов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винского района Новосибирской области                                      Т.В. Щербак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Нижнеурюмского сельсовета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Здвинского района Новосибирской области                                      Т.А. Михайлов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Msonormalmrcssattr">
    <w:name w:val="msonormal_mr_css_att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mrcssattr">
    <w:name w:val="msonormalcxspmiddle_mr_css_att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09:28:00Z</dcterms:created>
  <dc:creator>админ</dc:creator>
  <dc:description/>
  <cp:keywords/>
  <dc:language>en-US</dc:language>
  <cp:lastModifiedBy>Admin</cp:lastModifiedBy>
  <cp:lastPrinted>2025-04-15T11:42:00Z</cp:lastPrinted>
  <dcterms:modified xsi:type="dcterms:W3CDTF">2025-04-15T05:13:00Z</dcterms:modified>
  <cp:revision>24</cp:revision>
  <dc:subject/>
  <dc:title/>
</cp:coreProperties>
</file>