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6-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4.2025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40 от 24.12.2025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40 от 24.12.2024 г. «О бюджете Нижнеурюмского сельсовета Здвинского района Новосибирской области на 2025 год и плановый период 2026 и 2027 годов» » (с изменениями, внесенными решениями сессий от 24.01.2025 № 44,сессией от 25.02.2025№47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приложение 2 «Распределение бюджетных ассигнований бюджета Нижнеурюмского сельсовета Здвинского района Новосибирской области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 и плановый период 2026 и 2027 годов» в прилагаем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ожение 3 «Распределение бюджетных ассигнований бюджета Нижнеурюмского сельсовета Здви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риложение 4 «Ведомственная структура классификации расходов муниципального образования Нижнеурюмского сельсовета Здви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Михайлова Т.А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3:56:00Z</dcterms:created>
  <dc:creator>Гордеева Татьяна Владимировна</dc:creator>
  <dc:description/>
  <cp:keywords/>
  <dc:language>en-US</dc:language>
  <cp:lastModifiedBy>Admin</cp:lastModifiedBy>
  <cp:lastPrinted>2025-04-15T11:05:00Z</cp:lastPrinted>
  <dcterms:modified xsi:type="dcterms:W3CDTF">2025-04-15T04:06:00Z</dcterms:modified>
  <cp:revision>29</cp:revision>
  <dc:subject/>
  <dc:title/>
</cp:coreProperties>
</file>